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 do umowy nr .........z dnia ...........2010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otokół z przeglądu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. LINIA NAPOWIETRZNA (dot. pkt. 2 formularza cenowego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14"/>
        <w:gridCol w:w="1571"/>
        <w:gridCol w:w="1571"/>
        <w:gridCol w:w="1571"/>
        <w:gridCol w:w="1571"/>
        <w:gridCol w:w="1572"/>
        <w:gridCol w:w="1572"/>
        <w:gridCol w:w="15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słupa, rodzaj (Ż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p.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 opraw i wysięgni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dowe/rtęciow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iana słupa, wysięgnik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artość bezpiecznik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iągłość przewod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ość  izol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przewody izolowane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awdzenie zamocowania przewodów na słupa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ległość przewodów od gałęzi - wycink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zupełnienie napisów, oznaczeń, info-ostrzeg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acja słup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-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-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d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I. SZAFKA I TABLICE W STACJI (dot. pkt. 3 i 4 formularza cenowego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04"/>
        <w:gridCol w:w="1452"/>
        <w:gridCol w:w="1668"/>
        <w:gridCol w:w="1560"/>
        <w:gridCol w:w="1440"/>
        <w:gridCol w:w="1440"/>
        <w:gridCol w:w="1260"/>
        <w:gridCol w:w="1440"/>
        <w:gridCol w:w="900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stacji szaf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porządkowanie terenu przy szafce stacj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prawa fundamentów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prawa zamknięć / Wymiana przerdzewiałych fragmentów obud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chrona antykorozyjna / mal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iana elementów aparatury / przewodów  instalacji / zegarów sterując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ena końcówek kablowych i oznaczeń kab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zupełnie-nie napisów i ozna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tualizacja schematu ze stanem układu połąc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.../UO..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II. PRZEGLĄD PUNKTU ŚWIETLNEGO (dot. pkt. 1  formularza cenowego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260"/>
        <w:gridCol w:w="1546"/>
        <w:gridCol w:w="1843"/>
        <w:gridCol w:w="1546"/>
        <w:gridCol w:w="1527"/>
        <w:gridCol w:w="1552"/>
        <w:gridCol w:w="1563"/>
        <w:gridCol w:w="1434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słu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opraw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 / 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bezpieczenie antykorozyjne słupa, wnęki  i wysięgni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iana słupa / wysięg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 tabliczki bezpiecznikowe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 końcowych kabli w słupi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 oprawy , klosza, uszczelk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ległość oprawy od gałęzi / ewentualna wycink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zupełnienie numeru słupa i oznacze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-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-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d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47:00Z</dcterms:created>
  <dc:creator>ZDiK</dc:creator>
  <dc:description/>
  <dc:language>en-US</dc:language>
  <cp:lastModifiedBy>ZDiK</cp:lastModifiedBy>
  <cp:lastPrinted>2008-10-07T12:12:00Z</cp:lastPrinted>
  <dcterms:modified xsi:type="dcterms:W3CDTF">2010-11-05T11:34:00Z</dcterms:modified>
  <cp:revision>7</cp:revision>
  <dc:subject/>
  <dc:title>Protokół z przeglądu </dc:title>
</cp:coreProperties>
</file>